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826009929"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024079245"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579447994"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60607208"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936621365"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622760414"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48170384"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916555275"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827860380"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420772431"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503008290"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344557476"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942123949"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001829074"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563520332"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373870978"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291480352"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